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A Tale of Two Cities Book 2 Chapters 21-24 Discussion Questions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   Date_______________    Period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hat effect does time passing have on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y are French citizens sending money to Eng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at does Defarge want in 105 North T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Is Madame Defarge good or bad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Reflect on the title of Boo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o is The Venge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Explain the situation involving Fou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What is Gabelle’s importance within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 symbolism can be found within the bu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y is Jarvis Lorry supposed to go to Paris?  Who will be his bodygu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Explain the mission that Darnay embarks upon within chapter 24.  Why does he decide to undertake this task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2:00Z</dcterms:created>
  <dc:creator>Administrator</dc:creator>
  <dc:description/>
  <cp:keywords/>
  <dc:language>en-US</dc:language>
  <cp:lastModifiedBy>Administrator</cp:lastModifiedBy>
  <dcterms:modified xsi:type="dcterms:W3CDTF">2012-03-07T01:11:00Z</dcterms:modified>
  <cp:revision>4</cp:revision>
  <dc:subject/>
  <dc:title/>
</cp:coreProperties>
</file>